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508"/>
        <w:gridCol w:w="2160"/>
        <w:gridCol w:w="1799"/>
        <w:gridCol w:w="1269"/>
      </w:tblGrid>
      <w:tr>
        <w:trPr/>
        <w:tc>
          <w:tcPr>
            <w:tcW w:w="55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14AE2010</w:t>
            </w:r>
          </w:p>
        </w:tc>
        <w:tc>
          <w:tcPr>
            <w:tcW w:w="216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9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550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 AIRCRAFT INSTRUMENTATION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lassify the types of instruments with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classification and the functional elements of a measuring system with a bourdon tub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various mechanis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elements of an instrument syst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‘</w:t>
            </w:r>
            <w:r>
              <w:rPr/>
              <w:t>The difference between the pitot pressure and static pressure helps in the measurement of various aircraft parameters’ – Justify the statemen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monstrate working of the following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Airspeed Indicato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Altimeter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rPr/>
            </w:pPr>
            <w:r>
              <w:rPr/>
              <w:t>Vertical Speed Indicato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fine rigidity and precession of a gyroscop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monstrate working of the following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Heading Indicato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Turn Co-ordinator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/>
            </w:pPr>
            <w:r>
              <w:rPr/>
              <w:t>Artifical Horizon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following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/>
            </w:pPr>
            <w:r>
              <w:rPr/>
              <w:t>Tat Sensor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/>
            </w:pPr>
            <w:r>
              <w:rPr/>
              <w:t>Radiation Pyromet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 detailed note on the temperature sensor that works on seebeck effec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raw and explain the following 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Photovoltaic cells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LVDT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rPr/>
            </w:pPr>
            <w:r>
              <w:rPr/>
              <w:t>Strain Gauge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float type fuel quantity indicating system and the basic gauge system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ummarize the transmitters of independent and integrated fuel flowme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ment in detail on the power indicators for turbojet eng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ment in detail on the power indicators for turboprop engin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lassify the different data transmission systems of the DC&amp; AC typ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  <w:bookmarkStart w:id="0" w:name="_GoBack"/>
            <w:bookmarkEnd w:id="0"/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D3092B5-B012-4F51-A325-BA446D0FA51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251</Words>
  <Characters>1431</Characters>
  <CharactersWithSpaces>167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35:00Z</dcterms:created>
  <dc:creator>Ku</dc:creator>
  <dc:description/>
  <dc:language>en-US</dc:language>
  <cp:lastModifiedBy>Admin</cp:lastModifiedBy>
  <cp:lastPrinted>2018-04-12T10:54:00Z</cp:lastPrinted>
  <dcterms:modified xsi:type="dcterms:W3CDTF">2018-05-14T04:5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